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0 </w:t>
      </w:r>
      <w:r>
        <w:rPr>
          <w:bCs/>
          <w:sz w:val="28"/>
          <w:szCs w:val="28"/>
        </w:rPr>
        <w:t>августа 2020 года № 571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6"/>
        <w:gridCol w:w="605"/>
        <w:gridCol w:w="490"/>
        <w:gridCol w:w="667"/>
        <w:gridCol w:w="1663"/>
        <w:gridCol w:w="576"/>
        <w:gridCol w:w="1408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3 64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726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4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1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7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73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5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размещению муниципального заказа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выборов в представительные орга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7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6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6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9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3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водоснабжения и водоотведения населенных пунктов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доснабжению и водоотведению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17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2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на поддержку местных инициатив по итогам краевого конкур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стных инициати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1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обеспечению жильем молодых сем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5 25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 34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92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48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73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73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 96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0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0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12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7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7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7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1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6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средств резервного фонда администрации Краснодарского кра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редств резервного фонда администрац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2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7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5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4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0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0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4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4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42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56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08-25T17:43:00Z</cp:lastPrinted>
  <dcterms:modified xsi:type="dcterms:W3CDTF">2020-08-26T07:07:00Z</dcterms:modified>
  <cp:revision>317</cp:revision>
  <dc:subject/>
  <dc:title/>
</cp:coreProperties>
</file>